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921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498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414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831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689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891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64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527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895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331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116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449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19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464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085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