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6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01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04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748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998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52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18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83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900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59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758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0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72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