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031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335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44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66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720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75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600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85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359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428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6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361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21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15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985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278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46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