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6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73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08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83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11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452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57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4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19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732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73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030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20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62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951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