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207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400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5066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164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6483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3074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4449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087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8489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8232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665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427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474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