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854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472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774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77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39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698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886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71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21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07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035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798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4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759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64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902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001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