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843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06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213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342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818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39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015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588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427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423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24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431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40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613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