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9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93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0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57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62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54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97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17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86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5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5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00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