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29002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0971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51151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09795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83033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94009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63424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3356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80760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19212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71946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92931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89560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33565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9560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