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2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076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542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44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598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792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62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729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465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526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75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138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859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