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15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999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31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139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943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374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72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903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27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809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064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69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838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874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60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54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560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