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09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9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773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198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6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0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4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5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1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3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31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72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412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71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47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