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84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007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109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419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64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43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31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12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418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146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99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80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56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