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658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87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72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67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0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0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12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68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04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32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1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8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3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01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45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34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79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