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95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347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52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0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068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77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23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84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8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36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27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2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01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283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7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