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012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23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19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648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25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31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68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0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45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89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1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4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83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