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776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329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061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393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024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428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683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544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19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684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412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964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662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697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95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631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043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