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117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785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828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895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401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521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633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588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539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544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134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765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023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462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646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