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9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663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844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986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226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837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362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272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041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202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923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353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694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