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911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184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069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885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22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061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540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654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188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742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057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6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06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694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70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598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428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