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628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501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562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518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38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009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099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709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14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206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972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09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57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822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725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