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27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464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678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865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590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650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518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062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714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265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881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503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868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