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1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41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89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177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386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963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873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73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52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136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71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02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03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664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326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9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940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