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88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16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03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889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97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49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67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82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591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29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36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73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63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45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