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3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393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08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78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84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340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023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339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010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772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86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8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11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