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686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166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296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573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838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338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917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745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809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79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461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335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24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249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139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527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691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