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0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631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58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99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86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1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48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8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0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67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18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4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82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5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75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