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81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947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26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82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79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351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83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4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27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512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53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36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934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