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08133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0640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23861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62904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12294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8369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35705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75544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04699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52522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44801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16143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89931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98978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1791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30822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55023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