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59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746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562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091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599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494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056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169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504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02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60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524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075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52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819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