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33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63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8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6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5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275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97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41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68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8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7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7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1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