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058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543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318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5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219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877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5208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383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6890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686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027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038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10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873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5086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305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9082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