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95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94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89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06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006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88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10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6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83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86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28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88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43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93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43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