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05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9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829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47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53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39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47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091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20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10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3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40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