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015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447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931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774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799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291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024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76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84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50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87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633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690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409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071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56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550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