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673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165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783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933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543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455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334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970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683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625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57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996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89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62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092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