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196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297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475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152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92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435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426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065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776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411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84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610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65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