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065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285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948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751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293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089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365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359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223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178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121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293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137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246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18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843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395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