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17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4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07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975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770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69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07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1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34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196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215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844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62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17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71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