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000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313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932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396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115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673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24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472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245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467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6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199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475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