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933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74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701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01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1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62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65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35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6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89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402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2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173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655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14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165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51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