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1330687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5593834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426095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125899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796851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6138989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7145613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6912957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4524630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5329815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4637530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5749848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5883678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9662793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3581608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