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380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214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255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637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270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305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090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065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024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267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347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940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765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