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88374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16004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82193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05924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3797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56624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13420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18002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39679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24374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33501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17837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27414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70408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96399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20336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49067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