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667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681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723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871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062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765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777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258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258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976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737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553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053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565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676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