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3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78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565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142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796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98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548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112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66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186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506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25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772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