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99187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3606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88112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52036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18990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89195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41289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70333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7216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02375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44586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16409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39761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88064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34762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51198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0945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