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0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85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68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32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255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68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3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0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762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50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59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561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00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67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343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