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266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9723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7493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4574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2284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2439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99041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4423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3124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90309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480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107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0929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