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49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59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05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91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9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3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4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82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90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0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5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433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42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00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680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51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